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UL CALENDARISTI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isciplina: EDUCAȚIE FIZIC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tatea de învăţămân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ul școlar: </w:t>
      </w:r>
      <w:r>
        <w:rPr>
          <w:rFonts w:cs="Times New Roman" w:ascii="Times New Roman" w:hAnsi="Times New Roman"/>
          <w:b/>
          <w:bCs/>
          <w:sz w:val="24"/>
          <w:szCs w:val="24"/>
        </w:rPr>
        <w:t>2018-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Cadrul didactic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LASA a IX-a 1h/sapt  – Semestrul II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443"/>
        <w:gridCol w:w="2199"/>
        <w:gridCol w:w="2521"/>
        <w:gridCol w:w="1243"/>
        <w:gridCol w:w="1243"/>
        <w:gridCol w:w="863"/>
        <w:gridCol w:w="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. spec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atea de învățar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ținutu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lecții aloc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ăptămâ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ăs de reglar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1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5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06.</w:t>
            </w:r>
          </w:p>
        </w:tc>
      </w:tr>
      <w:tr>
        <w:trPr>
          <w:trHeight w:val="118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ea de sănătate și dezvoltarea fizic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ăsurători specific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ălţime, Greu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metre/diametre, anvergur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i specific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 nutriţ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 proporţionalit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ii funcționali și determinarea acestor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ţa cardia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tm respiratori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tudini corporale defic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foze, lordoze, scolioze, asimetrii, picior pla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axi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optarea unei atitudini corporale corec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xe de dezvoltare fizic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ţii libere, cu obiecte portative,  pe fond muzical, etc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cția individual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de reechilibrar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ția efort -  reface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ăți de atenuare a șocurilor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ucrare normelor de  protecţie fizică a elev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igurarea condițiilor optime de desfășurarea a activităților Modalități de atenuare a șocurilor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ștințe teoretic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anţa încălzi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ul respiraţiei în efort şi refac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de acordare reciprocă a ajutorului/sprijinului în execuţ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trăsăturilor de personalitat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ăți practice cu specific de conducere, subordonare, colaborar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ucerea de către elevi a unor secvențe din lecţ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bitraj/autoarbitra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ții conflictuale care pot interveni în activitățile practic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itarea  comportamentului  agresiv: fizic și verb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ăți de prevenire/ aplanare/ rezolvare a situațiilor conflictual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gurarea unor arbitraje competente şi obiective, cunoaşterea regulamentelor sporturilor practicate în şco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trăsăturilor de personalitat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rtamentele integrate în noțiunea de fair-play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ect față de adversari și parten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 în situaţii vari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mentele disciplinelor sportiv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șterea și respectarea regulamentelor disciplinelor sportiv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uralitat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erii de evaluare a valorilor sportive, în diferite ram  spor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 pentru documentarea asupra fenomenului sport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i sportive etalon în diferite discipline sportiv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tizarea și cunoașterea valorilor sportiv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ăți motric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e de determin a nivelului calităților motric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ări inițiale/predi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ari sumativ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ee metodice specifice dezvoltării fiecărei calități motric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demânare: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oordonarea acțiunilor segmentelor corp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fectuarea unor acțiuni motrice simple și complex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istență: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ardio-respiratorie la eforturi uniform contin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ardio-respiratorie la eforturi variabi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 și mijl de dezv spec și combin a calit motric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iteza in regim de indemanare sau in regim de rezisten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 de locomoți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nte de mers, alergare, saritu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 de stabilita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doiri, întinderi, răsuciri, balansă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i motrice de manipular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 tip propuls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 tip absorbt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stic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stica acrobatic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lemente acrobatice statice si dinamice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ariante de legari de elemente si linii acroba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ituri la apara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rituri la capră: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ăritură în sprijin de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ritură la lada de gimnastică: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u rostogolire pe lada situată longitudi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 sprijin ghemuit pe lada dispusă transversal, urmată de săritură cu extens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etis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rgar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ergare de rezistență: 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asul alergător lansat de semifond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artul de sus și lansarea de la sta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oordonarea respirației cu ritmul pașilor de alerg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curi sporti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che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 tehn de atac: pasare si prindere; dribl altern cu inaltimi si ritm variat; procedee de aruncare la cos de pe loc si din deplasare; oprirea si pivot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 tehn de apărar: pozitii si deplasari sp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 tact de atac: demarcaj; patrunderea; depasirea; recuperarea; da si du-te; contraatacu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 tact de apărare: marcajul advers cu si fara minge; urmarirea la panou; interceptia; aparare om la om in propria jumatat de ter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Joc bilateral: la un panou si la doua pano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ile jocului: pasi, dublu dribling, fault, semnalizarile arbitr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tii din basch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e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de atac: pozitii si deplasari specifice; pasarea mingii inainte; ridicarea mingii pentru atac; lovitura de atac procedeu drept; serviciul de jos si de sus, din f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de apărare: pozitii si deplasari specifice; preluarea cu doua maini de sus, cu doua maini de j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de atac: asezarea pe teren pentru primirea mingii din servic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de apărare: sistemul de aparare cu jucator in zona 6 avans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Joc bilateral: 3x3, 4x4 pe terenuri de dimensiuni reduse; 6x6 pe teren norm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ile jocului: atingerea fileului, calcarea liniei de centru si la serviciu, spatiul de serviciu, minge tinuta, dubla sau condusa, rotatia jucatorilor, punct realizat, incheierea setului si a joc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tii din vol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bal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folosite in atac: lovirea mingii cu laba piciorului si cu capul, de pe loc si din deplasare; preluarea mingii cu piciorul si pe piept; oprirea mingii; conducerea mingii, liber si in prezenta adversar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cedee tehnice folosite in aparare: deposedarea din fata; respingerea mingii cu capul si cu picior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in atac: demarcajul, patrunderea, depasirea, un-doi-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tiuni tactice folosite in aparare: marcajul adversarului cu si fara minge; interceptia; sistemul de aparare om la 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Joc bilateral: pe teren redus si/sau norm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ile jocului: fault, hent, auturile laterale si de poarta, repunerea mingii in joc, semnalizarile arbitr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tii din fotb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Gimnastica acrobat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rituri la apar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lergare de rezistenta (800m fete, 1000m baiet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Vol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sectPr>
      <w:footerReference w:type="default" r:id="rId2"/>
      <w:type w:val="nextPage"/>
      <w:pgSz w:w="11906" w:h="16838"/>
      <w:pgMar w:left="1417" w:right="566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8"/>
      <w:w w:val="1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-8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pacing w:val="-8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pacing w:val="-8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cs="Times New Roman"/>
    </w:rPr>
  </w:style>
  <w:style w:type="character" w:styleId="SubsolCaracter">
    <w:name w:val="Subsol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56:00Z</dcterms:created>
  <dc:creator>alin.paunescu</dc:creator>
  <dc:description/>
  <cp:keywords/>
  <dc:language>en-US</dc:language>
  <cp:lastModifiedBy>Irina P</cp:lastModifiedBy>
  <cp:lastPrinted>2011-05-15T13:59:00Z</cp:lastPrinted>
  <dcterms:modified xsi:type="dcterms:W3CDTF">2018-09-29T15:53:00Z</dcterms:modified>
  <cp:revision>83</cp:revision>
  <dc:subject/>
  <dc:title>PLANUL CALENDARISTIC</dc:title>
</cp:coreProperties>
</file>